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çon 10 : La multiplic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bien y a-t-il d’étoiles ? </w:t>
      </w:r>
    </w:p>
    <w:tbl>
      <w:tblPr>
        <w:tblW w:w="7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745"/>
        <w:gridCol w:w="374"/>
        <w:gridCol w:w="372"/>
        <w:gridCol w:w="745"/>
        <w:gridCol w:w="374"/>
        <w:gridCol w:w="372"/>
        <w:gridCol w:w="745"/>
        <w:gridCol w:w="374"/>
        <w:gridCol w:w="372"/>
        <w:gridCol w:w="745"/>
        <w:gridCol w:w="374"/>
        <w:gridCol w:w="372"/>
        <w:gridCol w:w="745"/>
        <w:gridCol w:w="374"/>
      </w:tblGrid>
      <w:tr>
        <w:trPr>
          <w:trHeight w:val="678" w:hRule="atLeast"/>
        </w:trPr>
        <w:tc>
          <w:tcPr>
            <w:tcW w:w="1499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080</wp:posOffset>
                      </wp:positionV>
                      <wp:extent cx="600710" cy="307340"/>
                      <wp:effectExtent l="13970" t="17145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0.4pt;width:47.25pt;height:24.2pt" coordorigin="41,8" coordsize="945,484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yellow" stroked="t" o:allowincell="t" style="position:absolute;left:41;top:8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39;top:30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8575</wp:posOffset>
                      </wp:positionV>
                      <wp:extent cx="600710" cy="307340"/>
                      <wp:effectExtent l="13970" t="17145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2.25pt;width:47.3pt;height:24.2pt" coordorigin="91,45" coordsize="946,484">
                      <v:shape id="shape_0" fillcolor="yellow" stroked="t" o:allowincell="t" style="position:absolute;left:91;top:45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89;top:67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8575</wp:posOffset>
                      </wp:positionV>
                      <wp:extent cx="600710" cy="307340"/>
                      <wp:effectExtent l="13970" t="17145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2.25pt;width:47.3pt;height:24.2pt" coordorigin="31,45" coordsize="946,484">
                      <v:shape id="shape_0" fillcolor="yellow" stroked="t" o:allowincell="t" style="position:absolute;left:31;top:45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29;top:67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4605</wp:posOffset>
                      </wp:positionV>
                      <wp:extent cx="600710" cy="307340"/>
                      <wp:effectExtent l="13970" t="17145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pt;margin-top:1.15pt;width:47.25pt;height:24.2pt" coordorigin="96,23" coordsize="945,484">
                      <v:shape id="shape_0" fillcolor="yellow" stroked="t" o:allowincell="t" style="position:absolute;left:96;top:23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94;top:45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35</wp:posOffset>
                      </wp:positionV>
                      <wp:extent cx="600710" cy="307340"/>
                      <wp:effectExtent l="13970" t="17145" r="1460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05pt;width:47.25pt;height:24.2pt" coordorigin="134,1" coordsize="945,484">
                      <v:shape id="shape_0" fillcolor="yellow" stroked="t" o:allowincell="t" style="position:absolute;left:134;top:1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632;top:23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7" w:hRule="atLeast"/>
        </w:trPr>
        <w:tc>
          <w:tcPr>
            <w:tcW w:w="7463" w:type="dxa"/>
            <w:gridSpan w:val="15"/>
            <w:tcBorders/>
          </w:tcPr>
          <w:p>
            <w:pPr>
              <w:pStyle w:val="Normal"/>
              <w:spacing w:before="0" w:after="160"/>
              <w:ind w:left="219" w:hanging="0"/>
              <w:rPr>
                <w:rFonts w:ascii="Arial" w:hAnsi="Arial" w:cs="Arial"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416560</wp:posOffset>
                      </wp:positionV>
                      <wp:extent cx="379095" cy="3625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15pt;margin-top:32.8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Il y a 5 paquets de 2 étoiles. On peut l’écrire :</w:t>
            </w:r>
          </w:p>
        </w:tc>
      </w:tr>
      <w:tr>
        <w:trPr>
          <w:trHeight w:val="569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23495</wp:posOffset>
                      </wp:positionV>
                      <wp:extent cx="379095" cy="36258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pt;margin-top:-1.8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2385</wp:posOffset>
                      </wp:positionV>
                      <wp:extent cx="379095" cy="3625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pt;margin-top:-2.5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26035</wp:posOffset>
                      </wp:positionV>
                      <wp:extent cx="379095" cy="3625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-2.0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31750</wp:posOffset>
                      </wp:positionV>
                      <wp:extent cx="379095" cy="3625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-2.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  <w:tr>
        <w:trPr>
          <w:trHeight w:val="1093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=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44"/>
                <w:lang w:val="en-US" w:eastAsia="en-US"/>
              </w:rPr>
            </w:pPr>
            <w:r>
              <w:rPr>
                <w:rFonts w:cs="Arial" w:ascii="Arial" w:hAnsi="Arial"/>
                <w:b/>
                <w:sz w:val="44"/>
                <w:lang w:val="en-US" w:eastAsia="en-US"/>
              </w:rPr>
              <w:t>5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×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</w:tc>
        <w:tc>
          <w:tcPr>
            <w:tcW w:w="48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ind w:left="219" w:hanging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 </w:t>
      </w:r>
      <w:r>
        <w:rPr>
          <w:rFonts w:cs="Arial" w:ascii="Arial" w:hAnsi="Arial"/>
          <w:b/>
          <w:sz w:val="28"/>
        </w:rPr>
        <w:t>multiplication</w:t>
      </w:r>
      <w:r>
        <w:rPr>
          <w:rFonts w:cs="Arial" w:ascii="Arial" w:hAnsi="Arial"/>
          <w:sz w:val="28"/>
        </w:rPr>
        <w:t xml:space="preserve"> est l’opération que l’on fait quand on additionne toujours le même nombre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</w:rPr>
        <w:t>On utilise le signe « </w:t>
      </w:r>
      <w:r>
        <w:rPr>
          <w:rFonts w:cs="Arial" w:ascii="Arial" w:hAnsi="Arial"/>
          <w:sz w:val="36"/>
        </w:rPr>
        <w:t>×</w:t>
      </w:r>
      <w:r>
        <w:rPr>
          <w:rFonts w:cs="Arial" w:ascii="Arial" w:hAnsi="Arial"/>
          <w:sz w:val="28"/>
        </w:rPr>
        <w:t> » qui se lit « fois » ou « multiplié par »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36"/>
        </w:rPr>
        <w:t>5 × 2 = 2 + 2 + 2 + 2 + 2=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 </w:t>
      </w:r>
      <w:r>
        <w:rPr>
          <w:rFonts w:cs="Arial" w:ascii="Arial" w:hAnsi="Arial"/>
          <w:b/>
          <w:i/>
          <w:sz w:val="28"/>
        </w:rPr>
        <w:t>5 fois 2</w:t>
      </w:r>
      <w:r>
        <w:rPr>
          <w:rFonts w:cs="Arial" w:ascii="Arial" w:hAnsi="Arial"/>
          <w:b/>
          <w:sz w:val="28"/>
        </w:rPr>
        <w:t> » ou « </w:t>
      </w:r>
      <w:r>
        <w:rPr>
          <w:rFonts w:cs="Arial" w:ascii="Arial" w:hAnsi="Arial"/>
          <w:b/>
          <w:i/>
          <w:sz w:val="28"/>
        </w:rPr>
        <w:t>5 multiplié par 2 </w:t>
      </w:r>
      <w:r>
        <w:rPr>
          <w:rFonts w:cs="Arial" w:ascii="Arial" w:hAnsi="Arial"/>
          <w:b/>
          <w:sz w:val="28"/>
        </w:rPr>
        <w:t>»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57"/>
      </w:tblGrid>
      <w:tr>
        <w:trPr>
          <w:trHeight w:val="1770" w:hRule="atLeast"/>
        </w:trPr>
        <w:tc>
          <w:tcPr>
            <w:tcW w:w="374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948180" cy="1121410"/>
                  <wp:effectExtent l="0" t="0" r="0" b="0"/>
                  <wp:docPr id="1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3460" cy="100711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9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</w:rPr>
              <w:t>https://huit.re/CE1Lecon1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eçon 10 : La multiplic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bien y a-t-il d’étoiles ? </w:t>
      </w:r>
    </w:p>
    <w:tbl>
      <w:tblPr>
        <w:tblW w:w="7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745"/>
        <w:gridCol w:w="374"/>
        <w:gridCol w:w="372"/>
        <w:gridCol w:w="745"/>
        <w:gridCol w:w="374"/>
        <w:gridCol w:w="372"/>
        <w:gridCol w:w="745"/>
        <w:gridCol w:w="374"/>
        <w:gridCol w:w="372"/>
        <w:gridCol w:w="745"/>
        <w:gridCol w:w="374"/>
        <w:gridCol w:w="372"/>
        <w:gridCol w:w="745"/>
        <w:gridCol w:w="374"/>
      </w:tblGrid>
      <w:tr>
        <w:trPr>
          <w:trHeight w:val="678" w:hRule="atLeast"/>
        </w:trPr>
        <w:tc>
          <w:tcPr>
            <w:tcW w:w="1499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080</wp:posOffset>
                      </wp:positionV>
                      <wp:extent cx="600710" cy="307340"/>
                      <wp:effectExtent l="13970" t="17145" r="1460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0.4pt;width:47.25pt;height:24.2pt" coordorigin="41,8" coordsize="945,484">
                      <v:shape id="shape_0" fillcolor="yellow" stroked="t" o:allowincell="t" style="position:absolute;left:41;top:8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39;top:30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8575</wp:posOffset>
                      </wp:positionV>
                      <wp:extent cx="600710" cy="307340"/>
                      <wp:effectExtent l="13970" t="17145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2.25pt;width:47.3pt;height:24.2pt" coordorigin="91,45" coordsize="946,484">
                      <v:shape id="shape_0" fillcolor="yellow" stroked="t" o:allowincell="t" style="position:absolute;left:91;top:45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89;top:67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8575</wp:posOffset>
                      </wp:positionV>
                      <wp:extent cx="600710" cy="307340"/>
                      <wp:effectExtent l="13970" t="17145" r="14605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2.25pt;width:47.3pt;height:24.2pt" coordorigin="31,45" coordsize="946,484">
                      <v:shape id="shape_0" fillcolor="yellow" stroked="t" o:allowincell="t" style="position:absolute;left:31;top:45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29;top:67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4605</wp:posOffset>
                      </wp:positionV>
                      <wp:extent cx="600710" cy="307340"/>
                      <wp:effectExtent l="13970" t="17145" r="14605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pt;margin-top:1.15pt;width:47.25pt;height:24.2pt" coordorigin="96,23" coordsize="945,484">
                      <v:shape id="shape_0" fillcolor="yellow" stroked="t" o:allowincell="t" style="position:absolute;left:96;top:23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94;top:45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9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35</wp:posOffset>
                      </wp:positionV>
                      <wp:extent cx="600710" cy="307340"/>
                      <wp:effectExtent l="13970" t="17145" r="1460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840" cy="307440"/>
                                <a:chOff x="0" y="0"/>
                                <a:chExt cx="60084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4040"/>
                                  <a:ext cx="284400" cy="293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05pt;width:47.25pt;height:24.2pt" coordorigin="134,1" coordsize="945,484">
                      <v:shape id="shape_0" fillcolor="yellow" stroked="t" o:allowincell="t" style="position:absolute;left:134;top:1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632;top:23;width:447;height:461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7" w:hRule="atLeast"/>
        </w:trPr>
        <w:tc>
          <w:tcPr>
            <w:tcW w:w="7463" w:type="dxa"/>
            <w:gridSpan w:val="15"/>
            <w:tcBorders/>
          </w:tcPr>
          <w:p>
            <w:pPr>
              <w:pStyle w:val="Normal"/>
              <w:spacing w:before="0" w:after="160"/>
              <w:ind w:left="219" w:hanging="0"/>
              <w:rPr>
                <w:rFonts w:ascii="Arial" w:hAnsi="Arial" w:cs="Arial"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416560</wp:posOffset>
                      </wp:positionV>
                      <wp:extent cx="379095" cy="3625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15pt;margin-top:32.8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Il y a 5 paquets de 2 étoiles. On peut l’écrire :</w:t>
            </w:r>
          </w:p>
        </w:tc>
      </w:tr>
      <w:tr>
        <w:trPr>
          <w:trHeight w:val="569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23495</wp:posOffset>
                      </wp:positionV>
                      <wp:extent cx="379095" cy="3625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pt;margin-top:-1.8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2385</wp:posOffset>
                      </wp:positionV>
                      <wp:extent cx="379095" cy="3625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pt;margin-top:-2.5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26035</wp:posOffset>
                      </wp:positionV>
                      <wp:extent cx="379095" cy="36258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-2.0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  <w:t>+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31750</wp:posOffset>
                      </wp:positionV>
                      <wp:extent cx="379095" cy="36258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-2.5pt;width:29.8pt;height:28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  <w:tr>
        <w:trPr>
          <w:trHeight w:val="1093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=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44"/>
                <w:lang w:val="en-US" w:eastAsia="en-US"/>
              </w:rPr>
            </w:pPr>
            <w:r>
              <w:rPr>
                <w:rFonts w:cs="Arial" w:ascii="Arial" w:hAnsi="Arial"/>
                <w:b/>
                <w:sz w:val="44"/>
                <w:lang w:val="en-US" w:eastAsia="en-US"/>
              </w:rPr>
              <w:t>5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×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</w:tc>
        <w:tc>
          <w:tcPr>
            <w:tcW w:w="48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ind w:left="219" w:hanging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</w:rPr>
        <w:t xml:space="preserve">La </w:t>
      </w:r>
      <w:r>
        <w:rPr>
          <w:rFonts w:cs="Arial" w:ascii="Arial" w:hAnsi="Arial"/>
          <w:b/>
          <w:sz w:val="28"/>
        </w:rPr>
        <w:t>multiplication</w:t>
      </w:r>
      <w:r>
        <w:rPr>
          <w:rFonts w:cs="Arial" w:ascii="Arial" w:hAnsi="Arial"/>
          <w:sz w:val="28"/>
        </w:rPr>
        <w:t xml:space="preserve"> est l’opération que l’on fait quand on additionne toujours le même nombre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</w:rPr>
        <w:t>On utilise le signe « </w:t>
      </w:r>
      <w:r>
        <w:rPr>
          <w:rFonts w:cs="Arial" w:ascii="Arial" w:hAnsi="Arial"/>
          <w:sz w:val="36"/>
        </w:rPr>
        <w:t>×</w:t>
      </w:r>
      <w:r>
        <w:rPr>
          <w:rFonts w:cs="Arial" w:ascii="Arial" w:hAnsi="Arial"/>
          <w:sz w:val="28"/>
        </w:rPr>
        <w:t> » qui se lit « fois » ou « multiplié par »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36"/>
        </w:rPr>
        <w:t>5 × 2 = 2 + 2 + 2 + 2 + 2=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 </w:t>
      </w:r>
      <w:r>
        <w:rPr>
          <w:rFonts w:cs="Arial" w:ascii="Arial" w:hAnsi="Arial"/>
          <w:b/>
          <w:i/>
          <w:sz w:val="28"/>
        </w:rPr>
        <w:t>5 fois 2</w:t>
      </w:r>
      <w:r>
        <w:rPr>
          <w:rFonts w:cs="Arial" w:ascii="Arial" w:hAnsi="Arial"/>
          <w:b/>
          <w:sz w:val="28"/>
        </w:rPr>
        <w:t> » ou « </w:t>
      </w:r>
      <w:r>
        <w:rPr>
          <w:rFonts w:cs="Arial" w:ascii="Arial" w:hAnsi="Arial"/>
          <w:b/>
          <w:i/>
          <w:sz w:val="28"/>
        </w:rPr>
        <w:t>5 multiplié par 2</w:t>
      </w:r>
      <w:r>
        <w:rPr>
          <w:rFonts w:cs="Arial" w:ascii="Arial" w:hAnsi="Arial"/>
          <w:b/>
          <w:sz w:val="28"/>
        </w:rPr>
        <w:t> »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57"/>
      </w:tblGrid>
      <w:tr>
        <w:trPr>
          <w:trHeight w:val="1770" w:hRule="atLeast"/>
        </w:trPr>
        <w:tc>
          <w:tcPr>
            <w:tcW w:w="374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948180" cy="112141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3460" cy="100711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9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</w:rPr>
              <w:t>https://huit.re/CE1Lecon10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7:47:00Z</dcterms:created>
  <dc:creator>nicolas pinel</dc:creator>
  <dc:description/>
  <cp:keywords/>
  <dc:language>en-US</dc:language>
  <cp:lastModifiedBy>Nicolas Pinel</cp:lastModifiedBy>
  <cp:lastPrinted>2017-08-27T14:25:00Z</cp:lastPrinted>
  <dcterms:modified xsi:type="dcterms:W3CDTF">2018-09-10T19:56:00Z</dcterms:modified>
  <cp:revision>11</cp:revision>
  <dc:subject/>
  <dc:title/>
</cp:coreProperties>
</file>